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Chapter 5 Section 1 Review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convinced educated Europeans to accept the power of reas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How did Hobbes and Locke differ in their views of governm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ompare the beliefs of Rousseau and Vol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The philosophes were from whe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iderot created what? What was his purpose for creating them? How many copies were crea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at topics were addresses by the philosophes in their encyclopedia articl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Who were the women who participated in the Enlightenment? What were their philosophi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Who was Adam Smith? What did his theory repla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.  Who were the physiocrats? (p 18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hy did Smith support lassiez-fai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53:00Z</dcterms:created>
  <dc:creator>shoyer</dc:creator>
  <dc:description/>
  <cp:keywords/>
  <dc:language>en-US</dc:language>
  <cp:lastModifiedBy>shoyer</cp:lastModifiedBy>
  <cp:lastPrinted>2007-12-10T10:04:00Z</cp:lastPrinted>
  <dcterms:modified xsi:type="dcterms:W3CDTF">2007-12-10T15:04:00Z</dcterms:modified>
  <cp:revision>1</cp:revision>
  <dc:subject/>
  <dc:title>Name:</dc:title>
</cp:coreProperties>
</file>